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upplementary Examination – June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202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FUNDAMETALS OF HUMAN COMPUTER INTERACTION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6946"/>
        <w:gridCol w:w="1121"/>
        <w:gridCol w:w="864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Draw the architecture of Interactive Systems and describe the functions of the various components.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Define the role of model/view notification? How does it help to prepare view to accept the changes from model.                                                                                                                  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short notes on windowing system. 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List the three issues in event handling. What are responsibilities of windowing system in converting user action into events and sending it to widgets?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Sketch the structure of various container widgets.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Demonstrate the multiple view models with necessary diagram.  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Differentiate Layout and Constraints. Discuss various layout algorithms with example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How does MAC Operating System uses struts and springs in widget placement?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What are the limitations in standard widget architecture? Draw the architecture of abstract model widget and show how it overcomes the limitations of standard widget architecture.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rite a short notes on tree widget.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a short note on importance of consistent look and feel in interface design. 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cultural dependent items and show how it can be localized.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Toolbar contains the following components New, Open, Save, Print, Search, Spell Check and so on. All these items are saved into a file called ToolBar.properties (using the Java convention). How would you localize this user interface into French?                 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  <w:tab w:val="left" w:pos="709" w:leader="none"/>
              </w:tabs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Let example.doc file contains the following details.</w:t>
              <w:tab/>
              <w:tab/>
              <w:tab/>
              <w:tab/>
              <w:tab/>
              <w:tab/>
              <w:tab/>
              <w:t>i) 20 bytes text</w:t>
            </w:r>
          </w:p>
          <w:p>
            <w:pPr>
              <w:pStyle w:val="ListParagraph"/>
              <w:ind w:left="360" w:hanging="0"/>
              <w:jc w:val="both"/>
              <w:rPr>
                <w:szCs w:val="20"/>
              </w:rPr>
            </w:pPr>
            <w:r>
              <w:rPr>
                <w:szCs w:val="20"/>
              </w:rPr>
              <w:tab/>
              <w:tab/>
              <w:t>ii) 1 byte table</w:t>
            </w:r>
          </w:p>
          <w:p>
            <w:pPr>
              <w:pStyle w:val="ListParagraph"/>
              <w:ind w:left="360" w:hanging="0"/>
              <w:jc w:val="both"/>
              <w:rPr>
                <w:szCs w:val="20"/>
              </w:rPr>
            </w:pPr>
            <w:r>
              <w:rPr>
                <w:szCs w:val="20"/>
              </w:rPr>
              <w:tab/>
              <w:tab/>
              <w:t>iii) 3 bytes image</w:t>
            </w:r>
          </w:p>
          <w:p>
            <w:pPr>
              <w:pStyle w:val="ListParagraph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Explain the appropriate data transfer and making connection methods while coping the above contents and pasting it to some other word file.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Mr. X copied a table from excel file and pasted it to a word file. When Mr. X makes changes in the excel file, he needs the new values to be changed in the word file. How can it be implemented?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lang w:val="en-IN"/>
              </w:rPr>
            </w:pPr>
            <w:r>
              <w:rPr>
                <w:lang w:val="en-IN"/>
              </w:rPr>
              <w:t>Ellobarate the functions of floor control in event distribution with necessary diagram.</w:t>
            </w:r>
          </w:p>
          <w:p>
            <w:pPr>
              <w:pStyle w:val="Heading"/>
              <w:jc w:val="both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</w:t>
            </w:r>
          </w:p>
          <w:p>
            <w:pPr>
              <w:pStyle w:val="Normal"/>
              <w:jc w:val="both"/>
              <w:rPr/>
            </w:pPr>
            <w:r>
              <w:rPr/>
              <w:t>a) Resistive pen sensing        b) Light interference sensing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Ellobrate  the various World Wide Web interaction technologies.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left"/>
              <w:rPr>
                <w:lang w:val="en-IN"/>
              </w:rPr>
            </w:pPr>
            <w:r>
              <w:rPr/>
              <w:t xml:space="preserve">Write the Fitt’s equation to calculate average movement time to reach the target.                      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7:24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3T10:04:00Z</dcterms:modified>
  <cp:revision>6</cp:revision>
  <dc:subject/>
  <dc:title/>
</cp:coreProperties>
</file>